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rFonts w:ascii="Arial" w:hAnsi="Arial" w:cs="Arial"/>
          <w:b/>
          <w:b/>
          <w:i/>
          <w:i/>
          <w:sz w:val="24"/>
          <w:szCs w:val="24"/>
          <w:lang w:val="es-PA"/>
        </w:rPr>
      </w:pPr>
      <w:r>
        <w:rPr>
          <w:rFonts w:cs="Arial" w:ascii="Arial" w:hAnsi="Arial"/>
          <w:b/>
          <w:i/>
          <w:sz w:val="24"/>
          <w:szCs w:val="24"/>
          <w:lang w:val="es-PA"/>
        </w:rPr>
        <w:t>Tab. 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s-PA"/>
        </w:rPr>
      </w:pPr>
      <w:r>
        <w:rPr>
          <w:rFonts w:cs="Arial" w:ascii="Arial" w:hAnsi="Arial"/>
          <w:b/>
          <w:i/>
          <w:sz w:val="28"/>
          <w:szCs w:val="28"/>
          <w:lang w:val="es-P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es-PA"/>
        </w:rPr>
        <w:t>COMITETUL LOCAL PENTRU SITUA</w:t>
      </w:r>
      <w:r>
        <w:rPr>
          <w:rFonts w:cs="Arial" w:ascii="Arial" w:hAnsi="Arial"/>
          <w:b/>
          <w:sz w:val="28"/>
          <w:szCs w:val="28"/>
          <w:lang w:val="ro-RO"/>
        </w:rPr>
        <w:t>ŢII DE URGENŢ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Boţeşt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lang w:val="ro-RO"/>
        </w:rPr>
        <w:t>Date caracteristice de apărare a obiectivelor inundabi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fr-FR"/>
        </w:rPr>
      </w:pPr>
      <w:r>
        <w:rPr>
          <w:rFonts w:cs="Arial" w:ascii="Arial" w:hAnsi="Arial"/>
          <w:b/>
          <w:i/>
          <w:sz w:val="28"/>
          <w:szCs w:val="28"/>
          <w:lang w:val="fr-FR"/>
        </w:rPr>
      </w:r>
    </w:p>
    <w:tbl>
      <w:tblPr>
        <w:tblW w:w="2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6"/>
        <w:gridCol w:w="2916"/>
        <w:gridCol w:w="1309"/>
        <w:gridCol w:w="742"/>
        <w:gridCol w:w="693"/>
        <w:gridCol w:w="1620"/>
        <w:gridCol w:w="741"/>
        <w:gridCol w:w="35"/>
        <w:gridCol w:w="706"/>
        <w:gridCol w:w="70"/>
        <w:gridCol w:w="777"/>
        <w:gridCol w:w="1632"/>
        <w:gridCol w:w="614"/>
        <w:gridCol w:w="711"/>
        <w:gridCol w:w="853"/>
        <w:gridCol w:w="1386"/>
        <w:gridCol w:w="4284"/>
        <w:gridCol w:w="1325"/>
      </w:tblGrid>
      <w:tr>
        <w:trPr>
          <w:tblHeader w:val="true"/>
          <w:trHeight w:val="919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Crt.</w:t>
            </w:r>
          </w:p>
        </w:tc>
        <w:tc>
          <w:tcPr>
            <w:tcW w:w="1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Curs de ap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(</w:t>
            </w:r>
            <w:r>
              <w:rPr>
                <w:rFonts w:cs="Arial" w:ascii="Arial" w:hAnsi="Arial"/>
                <w:b/>
                <w:bCs/>
                <w:i/>
                <w:lang w:val="fr-FR"/>
              </w:rPr>
              <w:t>Toate cursurile de apa de pe raza localitatii: rauri, paraie, vaii torentiale, etc. Satele prin care trece cursul de apa si al carui afluent este cursul de apa</w:t>
            </w:r>
            <w:r>
              <w:rPr>
                <w:rFonts w:cs="Arial" w:ascii="Arial" w:hAnsi="Arial"/>
                <w:b/>
                <w:bCs/>
                <w:lang w:val="fr-FR"/>
              </w:rPr>
              <w:t>)</w:t>
            </w:r>
          </w:p>
        </w:tc>
        <w:tc>
          <w:tcPr>
            <w:tcW w:w="2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Denumirea obiectivelor inunda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(pt fiecare curs de apa in parte)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case, anexe gosp, poduri, podete, teren agricol, etc. - pe fiecare sat in parte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Cauza inundării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r. de tel. Permanen</w:t>
            </w:r>
            <w:r>
              <w:rPr>
                <w:rFonts w:cs="Arial" w:ascii="Arial" w:hAnsi="Arial"/>
                <w:b/>
                <w:bCs/>
                <w:lang w:val="ro-RO"/>
              </w:rPr>
              <w:t>ţ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it-IT"/>
              </w:rPr>
              <w:t>Amplasament Statie Hidro / Statie Meteo  local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Post Pluvio 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23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Marimi de aparare  local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fr-FR"/>
              </w:rPr>
              <w:t>(Cote de aparare, faze de apărare la diguri, etc.)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it-IT"/>
              </w:rPr>
              <w:t>Amplasament Statie Hidro / Statie Meteo  avertizoar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Post Pluvio avertiz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Marimi de aparare avertiz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(Cote de aparare, faze de apărare la diguri, etc.)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Timp de propagare a viiturii</w:t>
            </w:r>
          </w:p>
        </w:tc>
        <w:tc>
          <w:tcPr>
            <w:tcW w:w="4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Lucrari hidrotehnice de aparare existente pe fiecare curs de ap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- denum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-  caracteristici tehnice ( L , l , H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fr-FR"/>
              </w:rPr>
              <w:t>- puncte critice – eroziuni de mal, infiltratii , grifoane , lucrari de traversare, zone sub cota proiectata , lipsite de perdele de protect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- detinatorul lucrar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- anul punerii in functiune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Prob. de inund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P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H (cm)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Q (mc/s)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H (cm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Q (mc/s)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4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Primari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Politi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Pp (l/mp)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T (ore)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Pp (l/mp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T (ore)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1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3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5</w:t>
            </w:r>
          </w:p>
        </w:tc>
        <w:tc>
          <w:tcPr>
            <w:tcW w:w="23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7</w:t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9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11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fr-FR"/>
              </w:rPr>
              <w:t>R. Cârcinov (afluent de stânga al râului Argeş)</w:t>
            </w:r>
          </w:p>
        </w:tc>
      </w:tr>
      <w:tr>
        <w:trPr>
          <w:trHeight w:val="207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Boţeşt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Moar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2 case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4 anexe gospodăreşt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2 poduri beton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4 punţ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- 2 000 m DC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varsar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113" w:right="113" w:hanging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248 / 658133</w:t>
            </w:r>
          </w:p>
          <w:p>
            <w:pPr>
              <w:pStyle w:val="Normal"/>
              <w:tabs>
                <w:tab w:val="clear" w:pos="708"/>
                <w:tab w:val="left" w:pos="633" w:leader="none"/>
              </w:tabs>
              <w:ind w:left="113" w:right="113" w:hanging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248 / 6580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>Regularizare pr. C</w:t>
            </w:r>
            <w:r>
              <w:rPr>
                <w:rFonts w:cs="Arial" w:ascii="Arial" w:hAnsi="Arial"/>
                <w:b/>
                <w:lang w:val="ro-RO"/>
              </w:rPr>
              <w:t>â</w:t>
            </w:r>
            <w:r>
              <w:rPr>
                <w:rFonts w:cs="Arial" w:ascii="Arial" w:hAnsi="Arial"/>
                <w:b/>
                <w:lang w:val="fr-FR"/>
              </w:rPr>
              <w:t>rcinov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ungime = 5700 m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lasa de importanţă I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Q </w:t>
            </w:r>
            <w:r>
              <w:rPr>
                <w:rFonts w:cs="Arial" w:ascii="Arial" w:hAnsi="Arial"/>
                <w:vertAlign w:val="subscript"/>
                <w:lang w:val="fr-FR"/>
              </w:rPr>
              <w:t>calcul 5 %</w:t>
            </w:r>
            <w:r>
              <w:rPr>
                <w:rFonts w:cs="Arial" w:ascii="Arial" w:hAnsi="Arial"/>
                <w:lang w:val="fr-FR"/>
              </w:rPr>
              <w:t xml:space="preserve"> = 271mc/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Q </w:t>
            </w:r>
            <w:r>
              <w:rPr>
                <w:rFonts w:cs="Arial" w:ascii="Arial" w:hAnsi="Arial"/>
                <w:vertAlign w:val="subscript"/>
                <w:lang w:val="fr-FR"/>
              </w:rPr>
              <w:t>verif</w:t>
            </w:r>
            <w:r>
              <w:rPr>
                <w:rFonts w:cs="Arial" w:ascii="Arial" w:hAnsi="Arial"/>
                <w:lang w:val="fr-FR"/>
              </w:rPr>
              <w:t>.</w:t>
            </w:r>
            <w:r>
              <w:rPr>
                <w:rFonts w:cs="Arial" w:ascii="Arial" w:hAnsi="Arial"/>
                <w:vertAlign w:val="subscript"/>
                <w:lang w:val="fr-FR"/>
              </w:rPr>
              <w:t xml:space="preserve"> 1%</w:t>
            </w:r>
            <w:r>
              <w:rPr>
                <w:rFonts w:cs="Arial" w:ascii="Arial" w:hAnsi="Arial"/>
                <w:lang w:val="fr-FR"/>
              </w:rPr>
              <w:t xml:space="preserve"> = 480 mc/s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scriere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o-RO"/>
              </w:rPr>
              <w:t xml:space="preserve">Diguri din pământ şi gabioane 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IF : 1986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fr-FR"/>
              </w:rPr>
              <w:t>Deţinător :</w:t>
            </w:r>
            <w:r>
              <w:rPr>
                <w:rFonts w:cs="Arial" w:ascii="Arial" w:hAnsi="Arial"/>
                <w:lang w:val="ro-RO"/>
              </w:rPr>
              <w:t xml:space="preserve"> ABA Argeş - Vedea</w:t>
            </w:r>
            <w:r>
              <w:rPr>
                <w:rFonts w:cs="Arial" w:ascii="Arial" w:hAnsi="Arial"/>
                <w:i/>
                <w:lang w:val="ro-RO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Q</w:t>
            </w:r>
            <w:r>
              <w:rPr>
                <w:rFonts w:cs="Arial" w:ascii="Arial" w:hAnsi="Arial"/>
                <w:vertAlign w:val="subscript"/>
                <w:lang w:val="it-IT"/>
              </w:rPr>
              <w:t>1%</w:t>
            </w:r>
            <w:r>
              <w:rPr>
                <w:rFonts w:cs="Arial" w:ascii="Arial" w:hAnsi="Arial"/>
                <w:lang w:val="it-IT"/>
              </w:rPr>
              <w:t xml:space="preserve"> = 41 mc/s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2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R. Budişteanca (afluent de stânga al râului Argeş)</w:t>
            </w:r>
          </w:p>
        </w:tc>
      </w:tr>
      <w:tr>
        <w:trPr>
          <w:trHeight w:val="1425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Sat Moşteni Grec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xtravilan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3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fr-FR"/>
              </w:rPr>
              <w:t>Pr. Grecilor (afluent de stânga al râului Cârcinov)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lang w:val="fr-FR"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Moşteni-Grec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- 6 ca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- 8 anexe gospodăreşt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7 ha teren arabil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600 m DC 55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2 podur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2 podeţe tubular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it-IT"/>
              </w:rPr>
              <w:t>Revarsar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113" w:right="113" w:hanging="0"/>
              <w:rPr/>
            </w:pPr>
            <w:r>
              <w:rPr>
                <w:rFonts w:cs="Arial" w:ascii="Arial" w:hAnsi="Arial"/>
                <w:lang w:val="fr-FR"/>
              </w:rPr>
              <w:t>0248658133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2486580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</w:t>
            </w:r>
            <w:r>
              <w:rPr>
                <w:rFonts w:cs="Arial" w:ascii="Arial" w:hAnsi="Arial"/>
                <w:vertAlign w:val="subscript"/>
                <w:lang w:val="fr-FR"/>
              </w:rPr>
              <w:t xml:space="preserve">1% </w:t>
            </w:r>
            <w:r>
              <w:rPr>
                <w:rFonts w:cs="Arial" w:ascii="Arial" w:hAnsi="Arial"/>
                <w:lang w:val="fr-FR"/>
              </w:rPr>
              <w:t xml:space="preserve">= 20 </w:t>
            </w:r>
            <w:r>
              <w:rPr>
                <w:rFonts w:cs="Arial" w:ascii="Arial" w:hAnsi="Arial"/>
                <w:sz w:val="10"/>
                <w:szCs w:val="10"/>
                <w:lang w:val="fr-FR"/>
              </w:rPr>
              <w:t>mc/s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4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pr. Valea Mare (afluent de dreapta al râului Cârcinov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lang w:val="it-IT"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Sat Boţeşt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150 m DC 99 A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1ha teren arabil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varsar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5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fr-FR"/>
              </w:rPr>
              <w:t>pr. Lenţea (afluent de stânga al râului Cârcinovel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lang w:val="fr-FR" w:eastAsia="en-US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Sat Boţeşti </w:t>
            </w:r>
            <w:r>
              <w:rPr>
                <w:rFonts w:cs="Arial" w:ascii="Arial" w:hAnsi="Arial"/>
                <w:lang w:val="it-IT"/>
              </w:rPr>
              <w:t>e</w:t>
            </w:r>
            <w:r>
              <w:rPr>
                <w:rFonts w:cs="Arial" w:ascii="Arial" w:hAnsi="Arial"/>
                <w:lang w:val="fr-FR"/>
              </w:rPr>
              <w:t>xtravilan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6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fr-FR"/>
              </w:rPr>
              <w:t>pr. Potop (afluent de stânga al râului Argeş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t Boţeşti extravilan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PA"/>
              </w:rPr>
            </w:pPr>
            <w:r>
              <w:rPr>
                <w:rFonts w:cs="Arial" w:ascii="Arial" w:hAnsi="Arial"/>
                <w:lang w:val="es-PA"/>
              </w:rPr>
              <w:t>- 2 ha pasune</w:t>
            </w:r>
          </w:p>
          <w:p>
            <w:pPr>
              <w:pStyle w:val="Normal"/>
              <w:rPr>
                <w:rFonts w:ascii="Arial" w:hAnsi="Arial" w:cs="Arial"/>
                <w:lang w:val="es-PA"/>
              </w:rPr>
            </w:pPr>
            <w:r>
              <w:rPr>
                <w:rFonts w:cs="Arial" w:ascii="Arial" w:hAnsi="Arial"/>
                <w:lang w:val="es-PA"/>
              </w:rPr>
              <w:t>- 400 m DC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varsar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Baraje stingere torenti 5 bu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3 buc. baraje beton, H = 1,00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2 buc. baraje beton, H = 1,50 m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ungime = 1200 m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IF : 1975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it-IT"/>
              </w:rPr>
              <w:t>Detinator : ANIF Argeş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Valea Potocel (afluent de dreapta al pârâului Potop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Moşteni Grec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vilan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Valea Teişului (afluent de dreapta al pârâului Grecilor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Moşteni Grec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1 pod pe DC 55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varsar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Torent Valea lui Ban (afluent de dreapta al pârâului Potop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Sat Moşteni Grec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xtravilan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varsar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0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Torent Valea Glâmboc (afluent de dreapta al prâului Potop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Moşteni Grec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vilan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varsar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1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Valea Pletea (afluent de dreapta al pârâului Cârcinov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Boţeşt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30 m DC 99 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varsar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2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Valea Meretu (afluent de stânga al pârâului Cârcinov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Moşteni Grec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vilan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3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 xml:space="preserve">Torent Valea Dăneşti </w:t>
            </w:r>
            <w:r>
              <w:rPr>
                <w:rFonts w:cs="Arial" w:ascii="Arial" w:hAnsi="Arial"/>
                <w:i/>
                <w:lang w:val="fr-FR"/>
              </w:rPr>
              <w:t>(afluent de stânga al pârâului Cârcinov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Boţeşt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4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Torent Valea Scândura (afluent de dreapta al pârâului Cârcinov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Boţeşt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Baraje stingere torenţ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Lungime = 531 m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IF :1975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Deţinător : ANIF Argeş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5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Valea Turcina (afluent de dreapta al pârâului Cârcinov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Boţeşt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30 m DC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varsar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6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Valea Sticlăria (afluent de stânga al pârâului Cârcinov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Boţeşt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7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Valea Smaranda (afluent de dreapta al pârâului Cârcinov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t Mosteni Grec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vilan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8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Valea Cimitirului (afluent de dreapta al pârâului Cârcinov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t Botest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9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Valea Nitescu (afluent de stânga al pârâului Cârcinov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t Botest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0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Valea Pelercioaia (afluent de dreapta al pârâului Cârcinov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t Botest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50 m ulit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varsar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Baraje stingere torenţi 4 bu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2 buc. baraje beton, H = 1,50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2 buc. baraje beton, H = 2,00 m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Lungime = 1150 m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IF : 1975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Deţinător : ANIF Argeş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color w:val="FF0000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1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Valea Cismarusu (afluent de stânga al pârâului Cârcinov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t Botest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2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Valea Gandacu (afluent de dreapta al pârâului Cârcinov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t Botest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3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Valea lui Coman (afluent de stânga al pârâului Cârcinov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t Botest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20 m ulit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varsar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Baraje stingere torent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Lungime = 587 m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IF : 1975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Deţinător : ANIF Argeş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4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Torent Stan Haralambie (afluent de stânga al pârâului Cârcinov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Boţeşt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5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Valea Zapodie (afluent de dreapta al pârâului Cârcinov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Boţeşt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6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Torent Iana (afluent de stânga al pârâului Cârcinov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Boţeşt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7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it-IT"/>
              </w:rPr>
              <w:t>Valea Dinuţeasca (afluent de stânga al pârâului Grecilor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Moşteni Grec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200 m ulit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2 podur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varsar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8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it-IT"/>
              </w:rPr>
              <w:t>Valea Boguia (afluent de stânga al pârâului Grecilor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Moşteni Grec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9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Valea Dumbrăveana (afluent de stânga al pârâului Grecilor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Moşteni Grec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Baraje stingere torenti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Lungime = 1100 m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IF : 1975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Deţinător : ANIF Argeş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0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Valea Pluta (afluent de stânga al torentului Gimic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Moşteni Grec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1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Torent Gimic (afluent de dreapta al Văii Pluta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t Mosteni Grec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2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Valea Căpuzaru (afluent de stânga al văii Boguia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Moşteni Grec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3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it-IT"/>
              </w:rPr>
              <w:t>Valea Baboia (afluent de stânga al pârâului Grecilor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Moşteni Grec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0,5 ha pasune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varsar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Baraje stingere toren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Lungime = 1086 m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IF : 1975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Deţinător : ANIF Argeş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4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Torent Boţogaşi (afluent de dreapta al pârâului Cârcinov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Boţeşt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5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Torent PiscTeiş (afluent de dreapta al pârâului Grecilor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Moşteni Grec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Baraje stingere toren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Lungime = 978 m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IF : 1975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Deţinător : ANIF Argeş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6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fr-FR"/>
              </w:rPr>
              <w:t>Torent Tărchilă (afluent de stânga al pârâului Grecilor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Moşteni Grec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7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it-IT"/>
              </w:rPr>
              <w:t>Torent Dineasca (afluent de stânga al pârâului Grecilor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Moşteni Greci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8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Valea Glimbociul / Glambocel (afluent de stânga al râului Budişteanca 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Moşteni Grec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vilan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9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it-IT"/>
              </w:rPr>
              <w:t>Valea Rădăcina (afluent de stânga al Văii Lenţea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Sat Boţeşt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vilan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0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it-IT"/>
              </w:rPr>
              <w:t>Valea Cetăţuia  (afluent de dreapta al pr.Valea Mare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t Botesti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vilan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color w:val="FF0000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1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it-IT"/>
              </w:rPr>
              <w:t>Valea lui Mic  (afluent de stânga al pr.Cârcinov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t Botesti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vilan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color w:val="FF0000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2</w:t>
            </w:r>
          </w:p>
        </w:tc>
        <w:tc>
          <w:tcPr>
            <w:tcW w:w="22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it-IT"/>
              </w:rPr>
              <w:t>Valea Guşaţilor  (afluent de stânga al pr.Cârcinov)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t Botesti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vilan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color w:val="FF0000"/>
                <w:lang w:val="it-IT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NOTA :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  <w:tab/>
        <w:t>1 – 6</w:t>
        <w:tab/>
        <w:t>Rauri cadastrate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  <w:lang w:val="fr-FR"/>
        </w:rPr>
        <w:tab/>
        <w:t>7 – 42 Rauri necadastrat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PREŞEDINTE COMITET LOCAL PENTRU SITUAŢII DE URGENŢ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PRIMAR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GHEORGHE  STANC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Întocmit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Olteanu Ion Aurel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at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17.09.2013</w: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12:00Z</dcterms:created>
  <dc:creator>Dispecerat DAAV</dc:creator>
  <dc:description/>
  <cp:keywords/>
  <dc:language>en-US</dc:language>
  <cp:lastModifiedBy>claudia.gruia</cp:lastModifiedBy>
  <cp:lastPrinted>2013-10-21T09:08:00Z</cp:lastPrinted>
  <dcterms:modified xsi:type="dcterms:W3CDTF">2013-12-03T13:08:00Z</dcterms:modified>
  <cp:revision>369</cp:revision>
  <dc:subject/>
  <dc:title>COMISIA JUDETEANA DE APARARE IMPOTRIVA DEZASTRELOR</dc:title>
</cp:coreProperties>
</file>